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bCs/>
          <w:sz w:val="32"/>
          <w:szCs w:val="32"/>
        </w:rPr>
        <w:t>WZÓR</w:t>
      </w:r>
      <w:r>
        <w:rPr>
          <w:rFonts w:cs="Calibri" w:ascii="Calibri" w:hAnsi="Calibri"/>
          <w:b/>
          <w:bCs/>
          <w:sz w:val="24"/>
          <w:szCs w:val="24"/>
        </w:rPr>
        <w:t xml:space="preserve">                                                                                                Załącznik Nr 11 do SIWZ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Umowa szkoleniowa nr ……../2013EFS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w ramach projektu „Moja szansa na zatrudnienie”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współfinansowanego przez Unię Europejską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ze środków Europejskiego Funduszu Społecznego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Zawarta w dniu </w:t>
      </w:r>
      <w:r>
        <w:rPr>
          <w:rFonts w:cs="Calibri" w:ascii="Calibri" w:hAnsi="Calibri"/>
          <w:b/>
          <w:bCs/>
          <w:sz w:val="24"/>
          <w:szCs w:val="24"/>
        </w:rPr>
        <w:t xml:space="preserve">…………………………. </w:t>
      </w:r>
      <w:r>
        <w:rPr>
          <w:rFonts w:cs="Calibri" w:ascii="Calibri" w:hAnsi="Calibri"/>
          <w:sz w:val="24"/>
          <w:szCs w:val="24"/>
        </w:rPr>
        <w:t>pomiędzy Powiatowym Urzędem Pracy w Nowym Mieście Lubawskim, ul. Grunwaldzka 3, 13-300 Nowe Miasto Lubawskie, NIP: 877-13-31-816,</w:t>
        <w:br/>
        <w:t>REGON: 510929617, reprezentowanym przez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Pana Dyrektora Tadeusza Ławickiego </w:t>
      </w:r>
      <w:r>
        <w:rPr>
          <w:rFonts w:cs="Calibri" w:ascii="Calibri" w:hAnsi="Calibri"/>
          <w:sz w:val="24"/>
          <w:szCs w:val="24"/>
        </w:rPr>
        <w:t>zwanym dalej w umowie Zamawiającym, a 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: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GON:……………………………………………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m przez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bCs/>
          <w:sz w:val="24"/>
          <w:szCs w:val="24"/>
        </w:rPr>
        <w:t>.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zwanym dalej Wykonawcą o następującej treści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1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miotem umowy jest przeprowadzenie przez Zleceniobiorcę usługi szkoleniowej o nazwie: </w:t>
      </w:r>
      <w:r>
        <w:rPr>
          <w:rFonts w:cs="Calibri" w:ascii="Calibri" w:hAnsi="Calibri"/>
          <w:b/>
          <w:bCs/>
          <w:sz w:val="24"/>
          <w:szCs w:val="24"/>
        </w:rPr>
        <w:t xml:space="preserve">„ABC działalności gospodarczej” </w:t>
      </w:r>
      <w:r>
        <w:rPr>
          <w:rFonts w:cs="Calibri" w:ascii="Calibri" w:hAnsi="Calibri"/>
          <w:sz w:val="24"/>
          <w:szCs w:val="24"/>
        </w:rPr>
        <w:t>w  zakresie przedłożonego programu szkolenia, stanowiącego załącznik do niniejszej umowy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2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gram oraz koszty szkolenia ustalono na podstawie przedłożonej oferty Wykonawcy wybranej w trybie przetargu nieograniczonego – art. 39 ustawy z dnia 29.01.2004r. Prawo zamówień publicznych (Dz. U. z 2010r nr 113, poz. 759 z późn. zm.)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3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. Liczba osób, które zostaną objęte szkoleniem: </w:t>
      </w:r>
      <w:r>
        <w:rPr>
          <w:rFonts w:cs="Calibri" w:ascii="Calibri" w:hAnsi="Calibri"/>
          <w:b/>
          <w:bCs/>
          <w:sz w:val="24"/>
          <w:szCs w:val="24"/>
        </w:rPr>
        <w:t xml:space="preserve">96 osób w 4 edycjach po 24 osoby w każdej, 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</w:rPr>
        <w:t xml:space="preserve">2. Szkolenie odbywać się będzie w okresie trwania projektu </w:t>
      </w:r>
      <w:r>
        <w:rPr>
          <w:rFonts w:eastAsia="Calibri" w:cs="Calibri" w:ascii="Calibri" w:hAnsi="Calibri"/>
          <w:sz w:val="24"/>
          <w:szCs w:val="24"/>
          <w:lang w:eastAsia="en-US"/>
        </w:rPr>
        <w:t>w ramach projektu „Moja szansa na zatrudnienie” współfinansowanego przez Unię Europejską ze środków Europejskiego Funduszu Społecznego</w:t>
      </w:r>
      <w:r>
        <w:rPr>
          <w:rFonts w:cs="Calibri" w:ascii="Calibri" w:hAnsi="Calibri"/>
          <w:sz w:val="24"/>
          <w:szCs w:val="24"/>
        </w:rPr>
        <w:t xml:space="preserve"> i obejmować będzie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- zajęć teoretycznych …………… godz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- ćwiczeń ………..……… godz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3. Szkolenie zostanie przeprowadzone w formie 4 edycji. Edycje odbywać się będą w różnych terminach, zgodnie z harmonogramem projektu. Jedna edycja szkolenia trwa 5 dni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4. Umowa będzie obowiązywała w terminie: </w:t>
      </w:r>
      <w:r>
        <w:rPr>
          <w:rFonts w:cs="Calibri" w:ascii="Calibri" w:hAnsi="Calibri"/>
          <w:b/>
          <w:bCs/>
          <w:sz w:val="24"/>
          <w:szCs w:val="24"/>
        </w:rPr>
        <w:t>od dnia podpisania umowy do 15 października 2013r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 Miejsce realizacji szkolenia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. Zamawiający przekazuje Wykonawcy w dniu rozpoczęcia szkolenia imienny wykaz osób skierowanych na szkolenie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4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Wykonawca zobowiązuje się do: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</w:rPr>
        <w:t xml:space="preserve">1. Umieszczania znaku PO KL w zestawieniu z logo UE i pełną nazwą funduszu oraz informacji o współfinansowaniu projektu: 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w ramach projektu „Moja szansa na zatrudnienie” współfinansowanego przez Unię Europejską ze środków Europejskiego Funduszu Społecznego </w:t>
      </w:r>
      <w:r>
        <w:rPr>
          <w:rFonts w:cs="Calibri" w:ascii="Calibri" w:hAnsi="Calibri"/>
          <w:sz w:val="24"/>
          <w:szCs w:val="24"/>
        </w:rPr>
        <w:t>na materiałach dotyczących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</w:rPr>
        <w:t>szkolenia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2. Umieszczania w miejscach gdzie odbywać się będzie szkolenie plakatów i ulotek promujących projekt o którym mowa w ust. 1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3. Przeprowadzenia szkolenia zgodnie z programem zatwierdzonym przez Zamawiająceg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 Prowadzenia dokumentacji przebiegu szkolenia stanowiącej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1) dziennik zajęć edukacyjnych zawierający tematy i wymiar godzin zajęć edukacyjnych oraz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istę obecności zawierającą: imię, nazwisko i podpis uczestnika szkolenia;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2) protokołu i karty ocen z okresowych sprawdzianów efektów kształcenia oraz egzaminu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ńcowego, jeżeli zostały przeprowadzone;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3) rejestr wydanych zaświadczeń lub innych dokumentów potwierdzających ukończenie szkolenia i uzyskanie kwalifikacji, zawierający: numer, imię i nazwisko oraz PESEL uczestnika szkolenia, a w przypadku cudzoziemca numer dokumentu stwierdzającego tożsamość, oraz nazwę szkolenia i datę wydania zaświadczenia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5. Systematycznej oceny postępów uczestników szkolenia, indywidualizacji kształcenia wobec osób mających trudności w procesie nauczani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. Sprawowania nadzoru nad frekwencją uczestników szkolenia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7. Bieżącego informowania na piśmie Zamawiającego o przypadkach nieobecności na szkoleniu osób skierowanych oraz wypadkach rezygnacji z uczestnictwa na szkoleniu w trakcie jego trwania, pod rygorem odmowy zapłaty za szkolenie tych osób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8. Przesyłanie listy obecności uczestników szkolenia w terminie 7 dni od daty ukończenia kolejnej edycji szkolenia, jednak nie później niż do pierwszego dnia następnego miesiąca wraz z miesięcznym wykazem czasu uczestnictwa kursanta w zajęciach szkoleniowych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9. Pisemnego powiadomienia Zamawiającego na 3 dni wcześniej o terminie oceny końcowej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czestników szkolenia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10. Dokumentowania poniesionych wydatków na szkolenie, tj. za przeprowadzenie szkolenia Wykonawca zobowiązuje się dołączyć zestawienie usług, których poszczególne wartości kwotowe składają się na ogólną kwotę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11. Wydania uczestnikom szkolenia, kończących go z wynikiem pozytywnym w terminie do 7 dni od daty dokonania oceny, stosownych zaświadczeń i certyfikatów ze znakiem PO KL w zestawieniu z logo UE i pełną nazwą funduszu oraz informacji o współfinansowaniu projektu: ”Moja szansa na zatrudnienie”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12. Informowania niezwłocznie Zamawiającego o zamiarze dokonania zmian kadry dydaktycznej (wyłącznie za zgodą Zamawiającego)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3. Przekazania w terminie 7 dni po zakończeniu szkolenia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ist obecności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miennego wykazu osób, które ukończyły szkoleni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miennego wykazu osób, które nie ukończyły szkolenia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tokołu z egzaminu, jeśli został przeprowadzony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serokopii zaświadczeń i certyfikatów świadczących o ukończeniu szkolenia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umentu potwierdzającego otrzymanie materiałów szkoleniowych przez uczestników kursu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polisy ubezpieczeniowej, o której mowa w § 6 ust. 1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4. Przestrzegania ustawy z 29 sierpnia 1997 r. o ochronie danych osobowych (tekst jedn. Dz. U. z 2002 r. Nr 101, poz. 926 z późn. zm.)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5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ykonawca zobowiązuje się do umieszczenia na dokumentach dotyczących szkolenia przekazywanych do Powiatowego Urzędu Pracy w Nowym Mieście Lubawskim, znak PO KL w zestawieniu z logo UE i pełną nazwą funduszu oraz informację o współfinansowaniu projektów przez Unię Europejską ze środków Europejskiego Funduszu Społecznego. Wielkość znaku PO KL musi być zgodna z Kartą Znaku Kapitał Ludzki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6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Zamawiający ma prawo do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prowadzania wizytacji zajęć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nalizy dokumentacji szkolenia, o której mowa w § 4 ust. 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czestnictwa w ocenie końcowej osób szkolon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glądu do dokumentów związanych z realizowanym szkoleniem, w tym dokumentów finansowych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Zamawiający może odstąpić od umowy i żądać zwrotu przekazanych środków w przypadku nie wywiązania się Wykonawcy z warunków umowy i nie przedstawienia zadawalających wyjaśnień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7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1. Wykonawca zobowiązany jest ubezpieczyć uczestników szkolenia, którzy nie posiadają prawa do stypendium w tym okresie, lub którzy w trakcie kursu podjęli zatrudnienie, inną pracę zarobkową lub działalność gospodarczą, od następstw nieszczęśliwych wypadków powstałych w związku ze szkoleniem oraz w drodze do miejsca szkolenia i z powrotem – na podstawie listy osób bezrobotnych przekazanej przez Zamawiająceg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Koszty, o których mowa w pkt. 1 ponosi Wykonawca a Zamawiający zrefunduje je na podstawie przedłożonych dokumentów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8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</w:rPr>
        <w:t xml:space="preserve">1. Zamawiający pokryje ze środków projektu 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w ramach projektu „Moja szansa na zatrudnienie” współfinansowanego przez Unię Europejską ze środków Europejskiego Funduszu Społecznego </w:t>
      </w:r>
      <w:r>
        <w:rPr>
          <w:rFonts w:cs="Calibri" w:ascii="Calibri" w:hAnsi="Calibri"/>
          <w:sz w:val="24"/>
          <w:szCs w:val="24"/>
        </w:rPr>
        <w:t xml:space="preserve">koszty szkolenia w wysokości: </w:t>
      </w:r>
      <w:r>
        <w:rPr>
          <w:rFonts w:cs="Calibri" w:ascii="Calibri" w:hAnsi="Calibri"/>
          <w:b/>
          <w:bCs/>
          <w:sz w:val="24"/>
          <w:szCs w:val="24"/>
        </w:rPr>
        <w:t>……………………………………. zł.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, </w:t>
      </w:r>
      <w:r>
        <w:rPr>
          <w:rFonts w:cs="Calibri" w:ascii="Calibri" w:hAnsi="Calibri"/>
          <w:sz w:val="24"/>
          <w:szCs w:val="24"/>
        </w:rPr>
        <w:t>słownie: 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lewając należną kwotę na konto Wykonawcy…………………………………………………………..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Koszt szkolenia 1 osoby wynosi …………………………………………..…….. zł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Koszt osobogodziny ……………………………………………………….…………… zł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warunkach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łatne po zakończeniu każdej edycji szkolenia w terminie 30 dni od dnia otrzymania faktury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Dokumentem świadczącym o poniesieniu kosztów szkolenia jest faktura oraz dołączone na oddzielnym dokumencie zestawienie wydatków składających się na kwotę faktury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9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1. Zamawiający upoważnia do współpracy z Wykonawcą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ieczysława Sargalskiego – Samodzielnego specjalisty ds. rozwoju zawodowego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2. Wykonawca upoważnia do współpracy z Zamawiającym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10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 w:before="280" w:after="280"/>
        <w:contextualSpacing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Za niewykonanie lub nienależyte wykonanie zobowiązania wynikającego z niniejszej umowy Wykonawca zapłaci Zamawiającemu kary umowne z następujących tytułów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Za każdy dzień zwłoki w rozpoczęciu lub zakończeniu szkolenia- 1% wynagrodzenia przysługującego Wykonawcy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Za zmianę (bez zgody Zamawiającego) kadry wykładowców poprzez wprowadzenie osób nie wymienionych w wykazie kadry dydaktycznej- 5% wynagrodzenia przysługującego Wykonawcy,</w:t>
      </w:r>
    </w:p>
    <w:p>
      <w:pPr>
        <w:pStyle w:val="Normal"/>
        <w:numPr>
          <w:ilvl w:val="0"/>
          <w:numId w:val="1"/>
        </w:numPr>
        <w:spacing w:lineRule="auto" w:line="360" w:before="0" w:after="28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Za zmianę (bez zgody Zamawiającego) programu szkolenia, w szczególności przez: pominięcie pewnych zagadnień, wprowadzenie treści wcześniej nie przewidzianych, zmianę wymiaru czasu przeznaczonego w programie na poszczególne zagadnienia- 5% wynagrodzenia przysługującego Wykonawcy.</w:t>
      </w:r>
    </w:p>
    <w:p>
      <w:pPr>
        <w:pStyle w:val="Normal"/>
        <w:spacing w:lineRule="auto" w:line="360" w:before="280" w:after="280"/>
        <w:ind w:left="720" w:hanging="0"/>
        <w:contextualSpacing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11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sprawach nieuregulowanych niniejszą umową obowiązują przepisy Ustawy z dnia 23 kwietnia 1964 r. Kodeks cywilny (Dz. U. z 1964r. Nr 16, poz. 93 z późn. zm.), Ustawy o promocji zatrudnienia i instytucjach rynku pracy z dnia 20.04.2004 (Dz.U. Nr 69 poz. 415 z 2008r. z późn. zm.) oraz ustawy z dnia 29.01.2004r. Prawo zamówień publicznych (Dz. U. z 2010r. nr 113, poz. 759 z późn. zm.)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12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wentualne spory mogące wyniknąć z niniejszej umowy rozstrzyga właściwy sąd powszechny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13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umowy szkoleniowej załącza się: program szkolenia, wzór anonimowej ankiety dla uczestników szkolenia służącej do oceny szkolenia,</w:t>
      </w:r>
      <w:r>
        <w:rPr/>
        <w:t xml:space="preserve"> </w:t>
      </w:r>
      <w:r>
        <w:rPr>
          <w:rFonts w:cs="Calibri" w:ascii="Calibri" w:hAnsi="Calibri"/>
          <w:sz w:val="24"/>
          <w:szCs w:val="24"/>
        </w:rPr>
        <w:t>wzór zaświadczenia potwierdzającego ukończenie szkolenia i uzyskanie kwalifikacji, wzór certyfikatu o ukończeniu szkoleni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14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ę sporządzono w dwóch jednobrzmiących egzemplarzach po 1 dla każdej ze stron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onawca:                                                                                                     Zamawiający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.................................                                                                                         …………......................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06"/>
    </w:tblGrid>
    <w:tr>
      <w:trPr>
        <w:trHeight w:val="67" w:hRule="atLeast"/>
      </w:trPr>
      <w:tc>
        <w:tcPr>
          <w:tcW w:w="310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jc w:val="center"/>
      <w:rPr>
        <w:b/>
        <w:b/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457200</wp:posOffset>
              </wp:positionH>
              <wp:positionV relativeFrom="paragraph">
                <wp:posOffset>-32385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2.55pt" to="494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</w:rPr>
      <w:t xml:space="preserve">                               </w:t>
    </w:r>
  </w:p>
  <w:p>
    <w:pPr>
      <w:pStyle w:val="Footer"/>
      <w:jc w:val="center"/>
      <w:rPr>
        <w:b/>
        <w:b/>
        <w:i/>
        <w:i/>
      </w:rPr>
    </w:pPr>
    <w:r>
      <w:rPr>
        <w:b/>
        <w:i/>
      </w:rPr>
    </w:r>
  </w:p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-137795</wp:posOffset>
          </wp:positionH>
          <wp:positionV relativeFrom="paragraph">
            <wp:posOffset>-58420</wp:posOffset>
          </wp:positionV>
          <wp:extent cx="1047750" cy="4895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ab/>
      <w:t xml:space="preserve"> Projekt „Moja szansa na zatrudnienie” współfinansowany przez Unię Europejską</w:t>
    </w:r>
  </w:p>
  <w:p>
    <w:pPr>
      <w:pStyle w:val="Footer"/>
      <w:jc w:val="center"/>
      <w:rPr/>
    </w:pPr>
    <w:r>
      <w:rPr>
        <w:b/>
        <w:i/>
      </w:rPr>
      <w:t xml:space="preserve">                    </w:t>
    </w:r>
    <w:r>
      <w:rPr>
        <w:b/>
        <w:i/>
      </w:rPr>
      <w:t>ze środków Europejskiego Funduszu Społecznego</w:t>
    </w:r>
  </w:p>
  <w:p>
    <w:pPr>
      <w:pStyle w:val="Header"/>
      <w:rPr>
        <w:b/>
        <w:b/>
        <w:i/>
        <w:i/>
      </w:rPr>
    </w:pPr>
    <w:r>
      <w:rPr>
        <w:b/>
        <w:i/>
      </w:rPr>
    </w:r>
  </w:p>
  <w:p>
    <w:pPr>
      <w:pStyle w:val="Header"/>
      <w:jc w:val="right"/>
      <w:rPr>
        <w:i/>
        <w:i/>
      </w:rPr>
    </w:pP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7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00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205740</wp:posOffset>
              </wp:positionH>
              <wp:positionV relativeFrom="paragraph">
                <wp:posOffset>655320</wp:posOffset>
              </wp:positionV>
              <wp:extent cx="6492240" cy="2286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92240" cy="2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2pt,51.6pt" to="494.95pt,53.3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48"/>
      </w:rPr>
      <w:t xml:space="preserve">  </w:t>
    </w:r>
    <w:r>
      <w:rPr/>
      <w:object w:dxaOrig="10921" w:dyaOrig="53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4.85pt;height:53.35pt" filled="f" o:ole="">
          <v:imagedata r:id="rId2" o:title=""/>
        </v:shape>
        <o:OLEObject Type="Embed" ProgID="" ShapeID="ole_rId1" DrawAspect="Content" ObjectID="_56355081" r:id="rId1"/>
      </w:object>
    </w:r>
    <w:r>
      <w:rPr>
        <w:b/>
        <w:sz w:val="48"/>
      </w:rPr>
      <w:t xml:space="preserve">             </w:t>
    </w:r>
    <w:r>
      <w:rPr>
        <w:b/>
        <w:color w:val="00FFFF"/>
        <w:sz w:val="48"/>
      </w:rPr>
      <w:t xml:space="preserve">         </w:t>
    </w:r>
    <w:r>
      <w:rPr>
        <w:lang w:val="en-US" w:eastAsia="en-US"/>
      </w:rPr>
      <w:drawing>
        <wp:inline distT="0" distB="0" distL="0" distR="0">
          <wp:extent cx="1901825" cy="6470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0182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Arial" w:hAnsi="Arial" w:cs="Arial"/>
      <w:color w:val="0000CC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54:00Z</dcterms:created>
  <dc:creator>LucynaG</dc:creator>
  <dc:description/>
  <cp:keywords/>
  <dc:language>en-US</dc:language>
  <cp:lastModifiedBy>LucynaG</cp:lastModifiedBy>
  <cp:lastPrinted>2013-04-02T13:57:00Z</cp:lastPrinted>
  <dcterms:modified xsi:type="dcterms:W3CDTF">2013-04-16T06:00:00Z</dcterms:modified>
  <cp:revision>22</cp:revision>
  <dc:subject/>
  <dc:title>Olsztyn, dn</dc:title>
</cp:coreProperties>
</file>